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8613075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4.12.2025                                                             </w:t>
        <w:tab/>
        <w:tab/>
        <w:t xml:space="preserve">                     №6221-8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фізичній особі-підприємцю Волинець О. В. на проведення невід'ємних поліпшень орендованого комунального май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ізичної особи-підприємця Волинець Ольги Володимирівни вх.№В-5247/12.1-07 від 22.12.2025 щодо надання дозволу на здійснення невід'ємних поліпшень орендованого комунального майна – нежитлової будівлі (котельні), загальною площею 494,4 кв.м, що знаходиться за адресою:                вул. Центральна, 117-Б, с. Здвиж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 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дати попередню згоду фізичній особі-підприємцю Волинець Ользі Володимирівні на проведення невід’ємних поліпшень орендованого комунального майна, а саме </w:t>
      </w:r>
      <w:r>
        <w:rPr>
          <w:sz w:val="26"/>
          <w:szCs w:val="26"/>
        </w:rPr>
        <w:t>нежитлової будівлі (котельні), загальною площею 494,4 кв.м, що знаходиться за адресою: вул. Центральна, 117-Б, с. Здвижівка, Бучанський район, Київська область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Доручити відділу з питань управління комунальною власністю провести незалежну оцінку ринкової вартості майна з рецензією вказаного нежитлового приміщення до проведення невід’ємних поліпшень орендарем, з метою визначення об’єктивної вартості об’єкта оцінки в стані «до проведення ремонту»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Фізичній особі</w:t>
      </w:r>
      <w:r>
        <w:rPr>
          <w:sz w:val="26"/>
          <w:szCs w:val="26"/>
        </w:rPr>
        <w:t>-підприємцю Волинець Ользі Володимирівні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 рекомендувати після проведення невід'ємних поліпшень надати Бучанській міській раді звіт про оцінку майна, виконаний суб’єктом оціночної діяльності, в якому визначається вартість об’єкта оцінки в стані «після проведення ремонту» для визначення різниці між вартістю об’єкта оцінки в стані «до проведення ремонту» та здійснення перерахунку орендної плати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Mangal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2-23T02:18:00Z</cp:lastPrinted>
  <dcterms:modified xsi:type="dcterms:W3CDTF">2025-12-24T12:22:00Z</dcterms:modified>
  <cp:revision>26</cp:revision>
  <dc:subject/>
  <dc:title>ПРОЕКТ</dc:title>
</cp:coreProperties>
</file>